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17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я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 ноября 2014 года 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убликовании проекта решения «Об индикативном план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циально-экономического развития Курчанского сельского поселения Темрюкского района на 2015 год», назначении даты про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слушаний и о создании оргкомитета по пр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снодарского края от 10 июля 2001 года    № 384-КЗ «О прогнозировании, индикативном планировании, и программах социально-экономического развития Краснодарского края», руководствуясь статьей 23 Устава Курчанского сельского поселения Темрюкского района, Совет Курчанского сельского поселения Темрюкского района р е ш и л: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Опубликовать проект решения «Об индикативном плане социально-экономического развития Курчанского сельского поселения Темрюкского района на 2015 год» в газете Курчанского сельского поселения Темрюкского района «Курчанский вестник» (приложение № 1)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значить проведение публичных слушаний по вопросу: «Рассмотрение проекта решения «Об индикативном плане социально-экономического развития Курчанского сельского поселения Темрюкского района на 2015 год» на 16 декабря 2014 года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3. Создать оргкомитет по проведению публичных слушаний по вопросу «Рассмотрение проекта решения «Об индикативном плане социально-экономического развития Курчанского сельского поселения Темрюкского района на 2015 год» (приложение № 2).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</w:rPr>
        <w:t xml:space="preserve">4. Контроль за исполнением настоящего решения возложить на начальника финансового отдела администрации </w:t>
      </w:r>
      <w:r>
        <w:rPr>
          <w:sz w:val="28"/>
          <w:szCs w:val="28"/>
        </w:rPr>
        <w:t>Курчанского сельского поселения Темрюкского района О.В. Богданец</w:t>
      </w:r>
      <w:r>
        <w:rPr>
          <w:sz w:val="28"/>
          <w:szCs w:val="18"/>
        </w:rPr>
        <w:t xml:space="preserve"> и постоянную комиссию Сов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sz w:val="28"/>
          <w:szCs w:val="18"/>
        </w:rPr>
        <w:t xml:space="preserve"> по вопросам экономики, бюджета, финансов, налогов и распоряжению муниципальной собственностью (И.Н. Исмаилова).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  <w:szCs w:val="28"/>
        </w:rPr>
        <w:t>3. Решение «Об опубликовании проекта решения «Об индикативном плане социально-экономического развития Курчанского сельского поселения Темрюкского района на 2015 год», назначении даты проведения публичных слушаний и о создании оргкомитета по проведению публичных слушаний»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 В.П. Гришков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 Кандабар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ab/>
        <w:t xml:space="preserve">к решению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ab/>
        <w:t xml:space="preserve">Совета Курчанского сельского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ab/>
        <w:t>поселения  Темрюкского района</w:t>
      </w:r>
    </w:p>
    <w:p>
      <w:pPr>
        <w:pStyle w:val="TextBody"/>
        <w:ind w:left="4248" w:firstLine="708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20 ноября 2014 г. № 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 xml:space="preserve">                                     </w:t>
        <w:tab/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 xml:space="preserve">решения «Об индикативном плане социально-экономического развития Курчанского сельского поселения Темрюкского района </w:t>
      </w:r>
      <w:r>
        <w:rPr>
          <w:sz w:val="28"/>
          <w:szCs w:val="28"/>
        </w:rPr>
        <w:t>на 2015 год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972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Кандабарова Ирина Яковлевна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председатель Совета </w:t>
            </w:r>
            <w:r>
              <w:rPr>
                <w:sz w:val="28"/>
                <w:szCs w:val="18"/>
              </w:rPr>
              <w:t>Курчанского сельского поселения Темрюкского района</w:t>
            </w:r>
          </w:p>
        </w:tc>
      </w:tr>
      <w:tr>
        <w:trPr>
          <w:trHeight w:val="322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ина Александра Владимировн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главный специалист финансового отдела администрации Курчанского сельского поселения Темрюкского района</w:t>
            </w:r>
          </w:p>
        </w:tc>
      </w:tr>
      <w:tr>
        <w:trPr>
          <w:trHeight w:val="322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цюк Юлия Александровн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</w:t>
            </w:r>
          </w:p>
        </w:tc>
      </w:tr>
      <w:tr>
        <w:trPr>
          <w:trHeight w:val="322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аилова Инесса Николаевн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>
          <w:trHeight w:val="322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ыга Елена Ивановн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>
          <w:trHeight w:val="322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ник Ирина Петровн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>
          <w:trHeight w:val="322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ов Юрий Анатольевич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остоянной комиссии по обеспечению законности, правопорядка, охраны прав и свобод граждан, охраны природы, развитию местного самоуправления</w:t>
            </w:r>
          </w:p>
        </w:tc>
      </w:tr>
    </w:tbl>
    <w:p>
      <w:pPr>
        <w:pStyle w:val="Heading5"/>
        <w:keepNext w:val="true"/>
        <w:numPr>
          <w:ilvl w:val="4"/>
          <w:numId w:val="2"/>
        </w:numPr>
        <w:tabs>
          <w:tab w:val="clear" w:pos="708"/>
          <w:tab w:val="left" w:pos="10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О.В. Богда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3">
    <w:name w:val=" Знак Знак3"/>
    <w:qFormat/>
    <w:rPr>
      <w:sz w:val="28"/>
      <w:szCs w:val="24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57:00Z</dcterms:created>
  <dc:creator>78</dc:creator>
  <dc:description/>
  <cp:keywords/>
  <dc:language>en-US</dc:language>
  <cp:lastModifiedBy>Admin</cp:lastModifiedBy>
  <cp:lastPrinted>2014-11-17T16:04:00Z</cp:lastPrinted>
  <dcterms:modified xsi:type="dcterms:W3CDTF">2014-11-28T06:19:00Z</dcterms:modified>
  <cp:revision>138</cp:revision>
  <dc:subject/>
  <dc:title> </dc:title>
</cp:coreProperties>
</file>